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 1.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holger at merlinux eu.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2009 -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and others, 2004-201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32</vt:lpwstr>
  </property>
</Properties>
</file>